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tbl>
      <w:tblPr>
        <w:tblW w:w="14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  <w:gridCol w:w="6403"/>
      </w:tblGrid>
      <w:tr>
        <w:trPr>
          <w:trHeight w:val="1121" w:hRule="atLeast"/>
        </w:trPr>
        <w:tc>
          <w:tcPr>
            <w:tcW w:w="84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3.7.1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эффициенты</w:t>
      </w:r>
    </w:p>
    <w:p>
      <w:pPr>
        <w:pStyle w:val="Normal"/>
        <w:jc w:val="center"/>
        <w:rPr/>
      </w:pPr>
      <w:r>
        <w:rPr>
          <w:b/>
        </w:rPr>
        <w:t>относительной затратоемкости к базовому тарифу для оплаты проведение заместительной почечной терапии методом диализа на 2019 год</w:t>
      </w:r>
    </w:p>
    <w:p>
      <w:pPr>
        <w:pStyle w:val="Normal"/>
        <w:jc w:val="center"/>
        <w:rPr/>
      </w:pPr>
      <w:r>
        <w:rPr/>
        <w:t>(с изменениями от 21 марта 2019 года)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88"/>
        <w:gridCol w:w="3310"/>
        <w:gridCol w:w="3589"/>
        <w:gridCol w:w="1887"/>
        <w:gridCol w:w="1966"/>
        <w:gridCol w:w="184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каз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оплат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тносительной затратоемк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стоимости услуги (руб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8.05.00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моди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о, дневной стационар, амбулатор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04,0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18.05.002.00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модиализ интермиттирующий высокопоточн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ционарн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евной стационар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булатор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14,2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18.05.002.00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модиализ интермиттирующий низкопоточн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о, дневной стационар, амбулатор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04,0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8.05.0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модиафильтрац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о, дневной стационар, амбулатор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700,3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8.30.00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тонеальный диализ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о, дневной стационар, амбулатор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нь обме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901,1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18.30.001.00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тонеальный диализ с использованием автоматизированных технологи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ционарн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евной стационар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булатор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обме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77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23:00Z</dcterms:created>
  <dc:creator>GEG</dc:creator>
  <dc:description/>
  <cp:keywords/>
  <dc:language>en-US</dc:language>
  <cp:lastModifiedBy>mod5</cp:lastModifiedBy>
  <cp:lastPrinted>2019-01-10T11:35:00Z</cp:lastPrinted>
  <dcterms:modified xsi:type="dcterms:W3CDTF">2019-10-07T13:57:00Z</dcterms:modified>
  <cp:revision>3</cp:revision>
  <dc:subject/>
  <dc:title/>
</cp:coreProperties>
</file>